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/>
      </w:pPr>
      <w:r>
        <w:rPr>
          <w:sz w:val="28"/>
          <w:szCs w:val="28"/>
        </w:rPr>
        <w:t>к изменениям, которые вносятся в краевую адресную программу «Переселение граждан из аварийного жилищного фонда в Ставропольском крае в 2013-2017 годах»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раевой адресной программе 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right="111" w:hanging="0"/>
        <w:jc w:val="center"/>
        <w:rPr/>
      </w:pPr>
      <w:r>
        <w:rPr>
          <w:sz w:val="28"/>
          <w:szCs w:val="28"/>
        </w:rPr>
        <w:t>«Переселение граждан из аварийного жилищного фонда в Ставропольском крае в 2013-2017 годах»</w:t>
      </w:r>
    </w:p>
    <w:p>
      <w:pPr>
        <w:pStyle w:val="Normal"/>
        <w:spacing w:lineRule="exact" w:line="240"/>
        <w:ind w:right="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exact" w:line="240"/>
        <w:ind w:left="-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аварийных многоквартирных домов*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способам переселения граждан в рамках реализации краевой адресной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Переселение граждан из аварийного жилищного фонда в Ставропольском крае в 2013-2017 годах»**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1560"/>
        <w:gridCol w:w="1275"/>
        <w:gridCol w:w="1560"/>
        <w:gridCol w:w="1417"/>
        <w:gridCol w:w="1418"/>
        <w:gridCol w:w="1701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аварийного многоквартирн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ома (далее – МК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К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 застройщи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еляемая площадь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. 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 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spacing w:lineRule="exact" w:line="1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1560"/>
        <w:gridCol w:w="1275"/>
        <w:gridCol w:w="1418"/>
        <w:gridCol w:w="142"/>
        <w:gridCol w:w="1417"/>
        <w:gridCol w:w="1418"/>
        <w:gridCol w:w="1701"/>
        <w:gridCol w:w="99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Итого за 2013-2017 годы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2,7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28065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0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793345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 финансовой поддержкой Фонда***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2,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388052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53332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01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0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4,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6121,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4,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6121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65719,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,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65719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1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оленского, 4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л. Победы, 2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5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5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8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8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6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6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Грачевский сельсовет Грачев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804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80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4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49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7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7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29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2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3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ахзавода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46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46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7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7507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7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I. Поселок Анджиевский Минераловод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8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8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8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8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Ул. Анджиевского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7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7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Ул. Анджиевского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7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7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Минеральные Воды Минераловод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2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водская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2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Подкумский сельсовет Предгорн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6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6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ьерн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0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0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Ул. Карьер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9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9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ер. Карьерный, 7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9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9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ебная, 1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3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Ул. Учебная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Донской сельсовет Трунов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89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89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297,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297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7,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93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93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7,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равоегорлыкский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663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663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7,5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Город-курорт Ессентуки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63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6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дарского, 4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3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, 2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9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9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4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8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8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, литера «В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009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00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. Город-курорт Кисловод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431,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431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мирязева,1-3/ул. Зеленая, 21/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0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941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9418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48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48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В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730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730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. Город Невинномыс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71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7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 1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4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43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,7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43189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2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084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9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49478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7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475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371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371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130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130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1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06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06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793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793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36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36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64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6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9-3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92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9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7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7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839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83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79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79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76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76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3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78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78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5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69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69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8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8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44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466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46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08985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08985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92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92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1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66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66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84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84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542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42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38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389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74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7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15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15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316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31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26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2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б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8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8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20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20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селок Анджиевский Минераловод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3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3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5, кор. 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3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3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Георгиев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224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224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хова, 2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309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30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ьнич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3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3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1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21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2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угурина-Гастелло, 143/16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59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59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-курорт Кисловод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0919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091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3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71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71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лавная, 7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9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, 2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39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3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59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59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34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34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л. Орджоникидзе, 42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9, литера «О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019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01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, 1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53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53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73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73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3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рицкого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18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18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7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79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3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3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0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78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78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8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419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41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Невинномыс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981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981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панасенко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60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60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Больничный, 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57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57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19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96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9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0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0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13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13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Город-курорт Пятигор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4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од Ставрополь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67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89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67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65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42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42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Карла Маркса, 4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1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сп. Октябрьской Революции, 21, </w:t>
            </w:r>
            <w:r>
              <w:rPr>
                <w:sz w:val="20"/>
                <w:szCs w:val="20"/>
              </w:rPr>
              <w:t>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50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50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8, литера «Б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89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8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8010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,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801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160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,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16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85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85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Курсавский сельсовет Андропов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90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,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9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9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90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,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9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2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2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2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2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рачевский сельсовет Грачевск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66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66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66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66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ая, 2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олтавский сельсовет Курского района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9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9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. Дыдымкин, ул. Майская, 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9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9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 Георгиев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9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ых Партизан, 2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7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7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7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-курорт Кисловод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239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23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густанская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1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0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7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7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Дарьяльский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Еськова архитектора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ськова архитектора, 1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7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7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Еськова архитектора, 10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8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8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45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4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49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9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9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55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9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9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9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л. Клары Цеткин, 55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8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8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31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3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9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3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2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65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65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3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1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9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5, литера «Н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Пикетны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2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0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0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0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0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рунзе, 1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рошенко, 24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од Ставрополь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3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сп. Карла Маркса, 18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9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сп. Карла Маркса, 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83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83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5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5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7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7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Георгиев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спитальная, 10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7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7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55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-курорт Ессентуки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5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евского, 34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4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словодская, 22/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8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-курорт Железн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9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9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, тупик 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37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машко, 1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8, литера «Б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ind w:left="107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-курорт Кисловодск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4730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30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16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1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1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6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6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1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л. Кольцова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. Крепостной, 6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3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3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ерская, 31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8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8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6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ирокая, 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Ставропол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0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ind w:left="107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2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2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4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4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Б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050,0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050,0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5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5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4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1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8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8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73, литера «А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15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15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984"/>
        <w:gridCol w:w="1843"/>
        <w:gridCol w:w="1701"/>
        <w:gridCol w:w="1559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Адрес аварийного многоквартирного дома (далее – МКД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обретение жилых помещений у лиц, не являющихс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астройщикам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ыкуп жилых помещений у собственни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тоимость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дельная стоимост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. 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дельная стоимост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 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spacing w:lineRule="exact" w:line="1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984"/>
        <w:gridCol w:w="1843"/>
        <w:gridCol w:w="1701"/>
        <w:gridCol w:w="1559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13-2017 годы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оленского, 4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Грачевский сельсовет Грачевского района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ахзавода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I. Поселок Анджиевский Минераловод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Минеральные Воды Минераловод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Ул. Железноводская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Подкумский сельсовет Предгор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ьерная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ьер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арьерный, 7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ебная, 1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ебная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Донской сельсовет Труновского района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равоегорлыкский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Город-курорт Ессентуки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дарского, 4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, 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, литера «В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. Город-курорт Кисловодск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Ул. Тимирязева,1-3/ул. Зеленая, 21/                ул. Свердлова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0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В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. Город Невинномысск</w:t>
            </w:r>
          </w:p>
        </w:tc>
      </w:tr>
      <w:tr>
        <w:trPr/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 1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с финансовой поддержкой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1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9-3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7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3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5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44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1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б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селок Анджиевский Минераловод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Школьная, 15, корп. 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Георги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хова, 2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ьнич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1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угурина-Гастелло, 143/16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3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лавная, 7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, 2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В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9, литера «О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, 1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рицкого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0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Невинномыс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панасенко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Больничный, 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19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Город-курорт Пятиго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4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од Ставроп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Ул. Дзержинского, 6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Карла Маркса, 4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сп. Октябрьской Революции, 21,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Курсавский сельсовет Андроповск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9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рачевский сельсовет Грачевск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ая, 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олтавский сельсовет Курского район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. Дыдымкин, ул. Майская, 2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 Георги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ых Партизан, 2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7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густанская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1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0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Дарьяльский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Еськова архитектора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Еськова архитектора, 1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ськова архитектора, 10, литера «В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4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4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49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55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9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2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3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1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5, литера «Н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Пикетны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5, литера «А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рунзе, 1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рошенко, 2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Город Ставропол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Карла Маркса, 18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сп. Карла Маркса, 2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Георгиевс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спитальная, 10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55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-курорт Ессентук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5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евского, 34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4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словодская, 22/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5, литера «А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8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-курорт Железн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, тупик 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37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машко, 1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8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16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6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6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1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. Крепостной, 6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Б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ерская, 3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Шаляпина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ирок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160"/>
              <w:ind w:left="107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2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1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7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</w:t>
      </w:r>
    </w:p>
    <w:p>
      <w:pPr>
        <w:pStyle w:val="Normal"/>
        <w:spacing w:lineRule="exact" w:line="200"/>
        <w:ind w:firstLine="697"/>
        <w:jc w:val="both"/>
        <w:rPr/>
      </w:pPr>
      <w:r>
        <w:rPr>
          <w:sz w:val="20"/>
          <w:szCs w:val="20"/>
        </w:rPr>
        <w:t>* Многоквартирные дома, признанные до 01 января 2012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spacing w:lineRule="exact" w:line="200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 Реестр аварийных многоквартирных домов по способам переселения граждан в рамках реализации краевой адресной программы «Переселение граждан из аварийного жилищного фонда в Ставропольском крае в 2013-2017 годах» условно разделен на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част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 связи с большим объемом показателей данного Реестра, утвержденных решением правления государственной корпорации – Фонда содействия реформированию жилищно-коммунального хозяйства от 01 июля 2014 года, протокол № 508 «Об утверждении «Рекомендаций по подготовке заявки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и приложений к ней». Часть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является продолжением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spacing w:lineRule="exact" w:line="240"/>
        <w:ind w:firstLine="697"/>
        <w:jc w:val="both"/>
        <w:rPr>
          <w:sz w:val="28"/>
          <w:szCs w:val="28"/>
        </w:rPr>
      </w:pPr>
      <w:r>
        <w:rPr>
          <w:sz w:val="20"/>
          <w:szCs w:val="20"/>
        </w:rPr>
        <w:t>*** Государственная корпорация – Фонд содействия реформированию жилищно-коммунального хозяйства.</w:t>
      </w:r>
      <w:r>
        <w:rPr>
          <w:sz w:val="28"/>
          <w:szCs w:val="28"/>
        </w:rPr>
        <w:t>»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418" w:top="198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050145</wp:posOffset>
              </wp:positionH>
              <wp:positionV relativeFrom="paragraph">
                <wp:posOffset>635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5pt;mso-position-vertical-relative:text;margin-left:791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2:00Z</dcterms:created>
  <dc:creator>Каськова</dc:creator>
  <dc:description/>
  <cp:keywords/>
  <dc:language>en-US</dc:language>
  <cp:lastModifiedBy>legenina_tb</cp:lastModifiedBy>
  <cp:lastPrinted>2014-07-17T10:02:00Z</cp:lastPrinted>
  <dcterms:modified xsi:type="dcterms:W3CDTF">2014-07-17T06:03:00Z</dcterms:modified>
  <cp:revision>134</cp:revision>
  <dc:subject/>
  <dc:title/>
</cp:coreProperties>
</file>